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57" w:right="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cs="Arial" w:ascii="Arial" w:hAnsi="Arial"/>
          <w:b/>
        </w:rPr>
        <w:t>REGULAMIN VII OGÓLNOPOLSKICH SPOTKAŃ TANECZNYCH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„ </w:t>
      </w:r>
      <w:r>
        <w:rPr>
          <w:rFonts w:cs="Arial" w:ascii="Arial" w:hAnsi="Arial"/>
          <w:b/>
          <w:sz w:val="44"/>
          <w:szCs w:val="44"/>
        </w:rPr>
        <w:t>Bełchatów Power Dance 2014”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ORGANIZA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kie Centrum Kultury</w:t>
      </w:r>
    </w:p>
    <w:p>
      <w:pPr>
        <w:pStyle w:val="Normal"/>
        <w:tabs>
          <w:tab w:val="clear" w:pos="708"/>
          <w:tab w:val="center" w:pos="4465" w:leader="none"/>
          <w:tab w:val="right" w:pos="893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l. Pl. Narutowicza 1a, 97-400 Bełchatów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l./fax. ( 44) 635 00 48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mckbel.e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RMIN IMPREZ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36"/>
          <w:szCs w:val="36"/>
        </w:rPr>
        <w:t>29 listopada 2014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00"/>
          <w:sz w:val="28"/>
          <w:szCs w:val="28"/>
        </w:rPr>
        <w:t>MIEJSCE IMPREZY: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MCK PGE GIGANTY MOC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ala teatralno - widowiskowa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00"/>
          <w:sz w:val="28"/>
          <w:szCs w:val="28"/>
        </w:rPr>
        <w:t>97- 400 Bełchatów, Pl. Narutowicza 3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CEL IMPREZY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pularyzacja różnorodnych form ruchowo - tanecznych wśród dzieci                      i młodzież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tegracja środowisk tworzących amatorski ruch artysty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pagowanie tańca jako formy spędzania czasu wolnego wśród młodzież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wijanie wrażliwości artystycznej dzieci i młodzież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tegracja środowiskowa tanecznego Pol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miana pomysłów i doświadczeń twórczych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TEGORIE TANECZNE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Taniec nowoczesny – </w:t>
      </w:r>
      <w:r>
        <w:rPr>
          <w:rFonts w:cs="Arial" w:ascii="Arial" w:hAnsi="Arial"/>
          <w:lang w:val="en-US"/>
        </w:rPr>
        <w:t>hip hop, funky, break dance, electric boogie, disco dance, itp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aniec współczesny – </w:t>
      </w:r>
      <w:r>
        <w:rPr>
          <w:rFonts w:cs="Arial" w:ascii="Arial" w:hAnsi="Arial"/>
        </w:rPr>
        <w:t>modern, contemporary, jazz, show dance itp.(oprócz tańca towarzyskiego i ludowego).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en układ choreograficzny. Czas prezentacji – do 10 min.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dopuszcza do udziału w konkursie tylko mini formacje (od 3 do 7 osób) i formacje taneczne. Mini formacje i formacje nie są rozgraniczone na osobne kategorie. Zespoły mogą tańczyć w dwóch kategoriach tanecznych.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KATEGORIE WIEKOWE: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 kategoria wiekowa – od 12 do 15 lat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I kategoria wiekowa – powyżej 15 lat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 przynależności do kategorii wiekowej decyduje wiek większości tancerzy.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rganizator zastrzega sobie prawo do zmiany ilości kategorii wiekowych                          i tanecznych  w zależności od ilości zgłoszeń zespołów do udziału w konkursie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arunki uczestnictwa: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em uczestnictwa jest przesłanie wypełnionej karty zgłoszenia do      20. 11. 2014r. na adres e-mail. </w:t>
      </w:r>
      <w:hyperlink r:id="rId3">
        <w:r>
          <w:rPr>
            <w:rStyle w:val="InternetLink"/>
            <w:rFonts w:cs="Arial" w:ascii="Arial" w:hAnsi="Arial"/>
          </w:rPr>
          <w:t>anetta.wojtuch@mckbel.eu</w:t>
        </w:r>
      </w:hyperlink>
      <w:r>
        <w:rPr>
          <w:rFonts w:cs="Arial" w:ascii="Arial" w:hAnsi="Arial"/>
        </w:rPr>
        <w:t xml:space="preserve"> (w formie elektronicznej)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y taneczne zobowiązane są do przygotowania własnych nagrań muzycznych wg. podanych niżej wymogów:</w:t>
      </w:r>
    </w:p>
    <w:p>
      <w:pPr>
        <w:pStyle w:val="NormalnyWeb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rania na płytach </w:t>
      </w:r>
      <w:r>
        <w:rPr>
          <w:rFonts w:cs="Arial" w:ascii="Arial" w:hAnsi="Arial"/>
          <w:color w:val="FF0000"/>
        </w:rPr>
        <w:t>CD audio</w:t>
      </w:r>
      <w:r>
        <w:rPr>
          <w:rFonts w:cs="Arial" w:ascii="Arial" w:hAnsi="Arial"/>
        </w:rPr>
        <w:t xml:space="preserve"> wysokiej jakości technicznej,</w:t>
      </w:r>
    </w:p>
    <w:p>
      <w:pPr>
        <w:pStyle w:val="NormalnyWeb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ilku pokazów, każdy pokaz na osobnym nośniku dźwięku,</w:t>
      </w:r>
    </w:p>
    <w:p>
      <w:pPr>
        <w:pStyle w:val="NormalnyWeb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płyta CD musi być opisana: nazwa zespołu, tytuł pokazu, czas, twórca</w:t>
      </w:r>
    </w:p>
    <w:p>
      <w:pPr>
        <w:pStyle w:val="NormalnyWeb"/>
        <w:numPr>
          <w:ilvl w:val="1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e wszystkich kategoriach tanecznych dopuszczalna jest muzyka instrumentalna i instrumentalno – wokalna w różnych językach. Słowa zawarte w muzyce z wokalem nie mogą być obraźliwe i wulgarne</w:t>
      </w:r>
      <w:r>
        <w:rPr/>
        <w:t xml:space="preserve">.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uczestnik może reprezentować jedną grupę taneczną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y zobowiązane są do uiszczania kosztów akredytacji w wysokości        13 zł. za każdego członka zespołu za jedną kategorię taneczną do 20. 11. 2014 r. Nie będzie możliwości wpłaty akredytacji w dniu imprezy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eniądze należy wpłacić na konto 64 8965 0008 2001 0000 0576 0001 Bank Spółdzielczy w Bełchatowie, tytuł przelewu „Bełchatów Power Dance 2014”. oraz nazwa zespołu (jednocześnie prosimy o zabranie ze sobą dowodu wpłaty)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ejście na parkiet tylko w obuwiu nieniszczącym podłoża. Kategorycznie zabrania się poruszania po hali w obuwiu na wysokim obcasie.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70" w:leader="none"/>
        </w:tabs>
        <w:spacing w:before="0" w:after="0"/>
        <w:ind w:left="0" w:right="-1008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CENA I NAGROD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 Konkursu oceniać będzie profesjonalne Jury, reprezentujące różnorodne dziedziny tańc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a oceny VII Ogólnopolskich Spotkań Tanecznych „Bełchatów Power Dance 2014” dobór repertuaru do muzyki, opracowanie choreograficzne, technika wykonania, dobór kostiumów i rekwizytów, stopień trudności wykonywanych elementów, ogólny wyraz artystyczny.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 ocenieniu występów prezentowanych podczas konkursu Jury przyzna nagrody finansowe I, II, III stopnia w poszczególnych kategoriach (wszelkie nagrody pieniężne przelane zostaną na konto placówek delegujących zespoły uczestniczące w konkursie). Ilość nagród w każdej kategorii  uzależniona będzie od poziomu prezentacji konkursowych, według uznania Jury. </w:t>
      </w:r>
    </w:p>
    <w:p>
      <w:pPr>
        <w:pStyle w:val="TextBodyIndent"/>
        <w:ind w:left="1068" w:right="0" w:hanging="360"/>
        <w:rPr>
          <w:rFonts w:ascii="Arial" w:hAnsi="Arial" w:cs="Arial"/>
        </w:rPr>
      </w:pPr>
      <w:r>
        <w:rPr>
          <w:rFonts w:cs="Arial" w:ascii="Arial" w:hAnsi="Arial"/>
        </w:rPr>
        <w:t>1 miejsce – 800 zł.</w:t>
      </w:r>
    </w:p>
    <w:p>
      <w:pPr>
        <w:pStyle w:val="TextBodyIndent"/>
        <w:ind w:left="1068" w:right="0" w:hanging="360"/>
        <w:rPr>
          <w:rFonts w:ascii="Arial" w:hAnsi="Arial" w:cs="Arial"/>
        </w:rPr>
      </w:pPr>
      <w:r>
        <w:rPr>
          <w:rFonts w:cs="Arial" w:ascii="Arial" w:hAnsi="Arial"/>
        </w:rPr>
        <w:t>2 miejsce – 500 zł.</w:t>
      </w:r>
    </w:p>
    <w:p>
      <w:pPr>
        <w:pStyle w:val="TextBodyIndent"/>
        <w:ind w:left="1068" w:right="0" w:hanging="360"/>
        <w:rPr>
          <w:rFonts w:ascii="Arial" w:hAnsi="Arial" w:cs="Arial"/>
        </w:rPr>
      </w:pPr>
      <w:r>
        <w:rPr>
          <w:rFonts w:cs="Arial" w:ascii="Arial" w:hAnsi="Arial"/>
        </w:rPr>
        <w:t>3 miejsce – 250 zł.</w:t>
      </w:r>
    </w:p>
    <w:p>
      <w:pPr>
        <w:pStyle w:val="TextBodyIndent"/>
        <w:ind w:left="1068" w:right="0" w:hanging="360"/>
        <w:rPr>
          <w:rFonts w:ascii="Arial" w:hAnsi="Arial" w:cs="Arial"/>
        </w:rPr>
      </w:pPr>
      <w:r>
        <w:rPr>
          <w:rFonts w:cs="Arial" w:ascii="Arial" w:hAnsi="Arial"/>
        </w:rPr>
        <w:t>oraz Grand Prix Prezydenta Miasta Bełchatowa Pana Marka Chrzanowskiego w wysokość 1500 z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0"/>
        </w:rPr>
      </w:pPr>
      <w:r>
        <w:rPr>
          <w:rFonts w:cs="Arial" w:ascii="Arial" w:hAnsi="Arial"/>
        </w:rPr>
        <w:t>Wszystkie zespoły występujący w VII Ogólnopolskich Spotkaniach Tanecznych otrzymają pamiątkowe dyplomy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-1008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-1008" w:hanging="0"/>
        <w:jc w:val="center"/>
        <w:rPr>
          <w:rFonts w:ascii="Arial" w:hAnsi="Arial" w:cs="Arial"/>
          <w:sz w:val="16"/>
          <w:szCs w:val="16"/>
        </w:rPr>
      </w:pPr>
      <w:r>
        <w:rPr>
          <w:sz w:val="24"/>
          <w:szCs w:val="20"/>
        </w:rPr>
        <w:t>SPRAWY ORGANIZACYJNE</w:t>
      </w:r>
    </w:p>
    <w:p>
      <w:pPr>
        <w:pStyle w:val="Normal"/>
        <w:ind w:left="0" w:right="-100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zakwalifikowanych zespołów od 26. 11. 2014 r. będzie dostępna na stronie Organizatora: www.mckbel.eu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espoły będą się prezentować przy jednakowym, białym oświetleniu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ejście zespołu do wyznaczonej garderoby może nastąpić na 30 minut przed planowanym występem. Prosimy o szybkie opuszczanie garderoby po występie, aby udostępnić miejsce następnym zespołom. Organizatorzy nie odpowiadają za rzeczy pozostawione w salach i na korytarzach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ury może przerwać występ, jeżeli prezentacja programu przekroczy limit czasowy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ezentacji obowiązuje bezwzględny zakaz używania ognia, efektów pirotechnicznych, dymów oraz własnych aparatur oświetleniowych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zapewnia sprzęt nagłaśniający. Nagrania dobrej jakości powinny być dostarczone na następujących nośnikach: CD audio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grania należy dostarczyć bezpośrednio przed występem do akustyka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 wysłaniu zgłoszenia nie uwzględniamy zmian dotyczących repertuaru. Bardzo prosimy o zawarcie wszystkich próśb odnośnie prezentacji w karcie zgłoszenia. W miarę możliwości organizator uwzględni wszystkie uwagi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dniu prezentacji nie uwzględniamy żadnych zmian!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y przyjeżdżają na koszt własny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cy uczestnicy zobowiązani są posiadać aktualną legitymację szkolną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zespół powinien posiadać opiekuna zgodnie z przepisami obowiązującymi w placówkach oświatowych. Opiekun ponosi całkowitą odpowiedzialność za bezpieczeństwo uczestników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y muszą być ubezpieczone na czas przejazdu i pobytu przez Instytucje zgłaszające lub osoby fizyczne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tor nie pośredniczy w rezerwacji noclegów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tor zastrzega sobie prawo do zmiany miejsca VII Ogólnopolskich Spotkań Tanecznych „Bełchatów Power Dance 2014”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informacje dostępne będą na stronie internetowej Miejskiego Centrum Kultury w Bełchatowie – www.mckbel.eu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czestnicy wyrażają zgodę na dokumentowanie ich twórczości (rejestrację telewizyjną i fotograficzną).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yrektor MCK ma decydujący głos w sprawach nieobjętych Regulaminem lub wymagających jego interpretacji.</w:t>
      </w:r>
      <w:r>
        <w:rPr>
          <w:rFonts w:cs="Arial" w:ascii="Arial" w:hAnsi="Arial"/>
        </w:rPr>
        <w:t xml:space="preserve">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spełnienie warunków regulaminu eliminuje uczestników z konkursu.</w:t>
      </w:r>
    </w:p>
    <w:p>
      <w:pPr>
        <w:pStyle w:val="NormalnyWeb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>DANE TECHNICZNE</w:t>
      </w:r>
    </w:p>
    <w:p>
      <w:pPr>
        <w:pStyle w:val="NormalnyWeb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ymiar sceny MCK:</w:t>
      </w:r>
    </w:p>
    <w:p>
      <w:pPr>
        <w:pStyle w:val="NormalnyWeb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rokość: 8,5 m</w:t>
      </w:r>
    </w:p>
    <w:p>
      <w:pPr>
        <w:pStyle w:val="NormalnyWeb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Głębokość: 8 m</w:t>
      </w:r>
    </w:p>
    <w:p>
      <w:pPr>
        <w:pStyle w:val="Normalny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</w:rPr>
        <w:t>Wysokość: 5,25 m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GRAM SPOTKAŃ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09.00 – 11.00 – rejestracja zespołów, próby techniczne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00 – 13.00 - prezentacje konkursowe w kategorii wiekowej 12 – 15 lat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00 - 13.30 - przerwa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30 – 15.30 – prezentacje konkursowe w kategorii wiekowej powyżej 15 lat</w:t>
      </w:r>
    </w:p>
    <w:p>
      <w:pPr>
        <w:pStyle w:val="NormalnyWeb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00 – ogłoszenie wyników przez Jury, wręczenie nagród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OBACZENIA !!!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</w:rPr>
        <w:t xml:space="preserve">Koordynator Power Dance – Anetta Wojtuch e.mail </w:t>
      </w:r>
      <w:hyperlink r:id="rId4">
        <w:r>
          <w:rPr>
            <w:rStyle w:val="InternetLink"/>
            <w:rFonts w:cs="Arial" w:ascii="Arial" w:hAnsi="Arial"/>
            <w:b w:val="false"/>
            <w:bCs w:val="false"/>
          </w:rPr>
          <w:t>anetta.wojtuch@mckbel.eu</w:t>
        </w:r>
      </w:hyperlink>
      <w:r>
        <w:rPr>
          <w:rFonts w:cs="Arial" w:ascii="Arial" w:hAnsi="Arial"/>
          <w:b w:val="false"/>
          <w:bCs w:val="false"/>
        </w:rPr>
        <w:t>, tel. 446351917</w:t>
      </w:r>
    </w:p>
    <w:sectPr>
      <w:footerReference w:type="default" r:id="rId5"/>
      <w:type w:val="nextPage"/>
      <w:pgSz w:w="11906" w:h="16838"/>
      <w:pgMar w:left="1417" w:right="155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47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5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1276" w:right="0" w:hanging="1276"/>
      <w:jc w:val="both"/>
    </w:pPr>
    <w:rPr>
      <w:sz w:val="28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bel.eu/" TargetMode="External"/><Relationship Id="rId3" Type="http://schemas.openxmlformats.org/officeDocument/2006/relationships/hyperlink" Target="mailto:anetta.wojtuch@mckbel.eu" TargetMode="External"/><Relationship Id="rId4" Type="http://schemas.openxmlformats.org/officeDocument/2006/relationships/hyperlink" Target="mailto:anetta.wojtuch@mckbel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2:00Z</dcterms:created>
  <dc:creator>Agnieszka</dc:creator>
  <dc:description/>
  <dc:language>en-US</dc:language>
  <cp:lastModifiedBy>MCK</cp:lastModifiedBy>
  <cp:lastPrinted>2011-10-13T15:33:00Z</cp:lastPrinted>
  <dcterms:modified xsi:type="dcterms:W3CDTF">2013-09-27T10:37:00Z</dcterms:modified>
  <cp:revision>29</cp:revision>
  <dc:subject/>
  <dc:title>REGULAMIN II  OGÓLNOPOLSKICH OTWARTYCH SPOTKAŃ TANECZNYCH</dc:title>
</cp:coreProperties>
</file>