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TA ZGŁOSZENI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II BEŁCHATOWSKIEGO PRZEGLĄDU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IOSENKI TURYSTYCZNEJ I ŻEGLARSKI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azwa placów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zwisko i nr telefonu opiek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ytuł i autor utwor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ab/>
        <w:t>A) solista …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zespół …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ykonawca (imię, nazwisko solisty; liczba uczestników, nazwa zespołu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ab/>
        <w:t>A) solista …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zespół …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kompaniament (do utworu wpisać instrument) / nagranie C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ab/>
        <w:t>…..........................................................…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trzeby techniczne (liczba mikrofonów, itp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 w:val="false"/>
          <w:bCs w:val="false"/>
        </w:rPr>
        <w:t>…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030"/>
        <w:jc w:val="left"/>
        <w:rPr>
          <w:b/>
          <w:b/>
          <w:bCs/>
        </w:rPr>
      </w:pPr>
      <w:r>
        <w:rPr>
          <w:b w:val="false"/>
          <w:bCs w:val="false"/>
        </w:rPr>
        <w:t>DYREKTOR SZKOŁY</w:t>
      </w:r>
    </w:p>
    <w:p>
      <w:pPr>
        <w:pStyle w:val="Normal"/>
        <w:ind w:left="0" w:right="0" w:firstLine="603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03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030"/>
        <w:jc w:val="left"/>
        <w:rPr/>
      </w:pPr>
      <w:r>
        <w:rPr>
          <w:b w:val="false"/>
          <w:bCs w:val="false"/>
        </w:rPr>
        <w:t>…</w:t>
      </w:r>
      <w:r>
        <w:rPr>
          <w:b w:val="false"/>
          <w:bCs w:val="false"/>
        </w:rPr>
        <w:t>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30:24Z</dcterms:created>
  <dc:creator>Piotr Wionczyk</dc:creator>
  <dc:description/>
  <dc:language>en-US</dc:language>
  <cp:lastModifiedBy/>
  <cp:revision>0</cp:revision>
  <dc:subject/>
  <dc:title/>
</cp:coreProperties>
</file>